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NỘI DUNG ÔN TẬP MÔN SINH HỌC 8 – TUẦN 7</w:t>
      </w:r>
    </w:p>
    <w:p>
      <w:pPr>
        <w:pStyle w:val="Normal"/>
        <w:rPr/>
      </w:pPr>
      <w:r>
        <w:rPr>
          <w:b/>
        </w:rPr>
        <w:t>Câu 1</w:t>
      </w:r>
      <w:r>
        <w:rPr/>
        <w:t>: Các sản phẩm thải chủ yếu của cơ thể là gì? Việc bài tiết chúng do cơ quan nào đảm nhiệm?</w:t>
      </w:r>
    </w:p>
    <w:p>
      <w:pPr>
        <w:pStyle w:val="Normal"/>
        <w:rPr/>
      </w:pPr>
      <w:r>
        <w:rPr>
          <w:b/>
          <w:i/>
        </w:rPr>
        <w:t>Câu 2:</w:t>
      </w:r>
      <w:r>
        <w:rPr>
          <w:i/>
        </w:rPr>
        <w:t xml:space="preserve"> Tìm cụm từ thích hợp điền vào chỗ trống thay các số 1, 2, 3…để hoàn chỉnh bảng: </w:t>
      </w:r>
      <w:r>
        <w:rPr/>
        <w:t>Sự khác biệt trong thành phần của nước tiểu đầu và nước tiểu chính thức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ước tiểu đầu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ước tiểu chính thức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ồng độ các chất hòa tan loãng hơ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(1)…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2)…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ứa nhiều chất cặn bã và các chất độc hơn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òn chứa nhiều chất dinh dưỡ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3)…</w:t>
            </w:r>
          </w:p>
        </w:tc>
      </w:tr>
    </w:tbl>
    <w:p>
      <w:pPr>
        <w:pStyle w:val="Normal"/>
        <w:rPr/>
      </w:pPr>
      <w:r>
        <w:rPr>
          <w:b/>
        </w:rPr>
        <w:t>Câu 3</w:t>
      </w:r>
      <w:r>
        <w:rPr/>
        <w:t>: Tìm các cụm từ thích hợp điền vào chỗ trống để hoàn chỉnh bảng sau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471"/>
      </w:tblGrid>
      <w:tr>
        <w:trPr>
          <w:trHeight w:val="29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ác thói quen sống khoa học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ơ sở khoa học</w:t>
            </w:r>
          </w:p>
        </w:tc>
      </w:tr>
      <w:tr>
        <w:trPr>
          <w:trHeight w:val="62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1 . Thường xuyên giữ vệ sinh</w:t>
            </w:r>
            <w:r>
              <w:rPr>
                <w:sz w:val="26"/>
                <w:szCs w:val="26"/>
              </w:rPr>
              <w:t xml:space="preserve"> cho toàn cơ thể cũng như cho hệ bài tiết nước tiểu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………</w:t>
            </w:r>
          </w:p>
        </w:tc>
      </w:tr>
      <w:tr>
        <w:trPr>
          <w:trHeight w:val="18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. Khẩu phần ăn uống hợp lí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Không ăn quá nhiều Prôtêin, quá mặn, quá chua, quá nhiều chất tạo sỏ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…………………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Uống đủ nước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6"/>
                <w:szCs w:val="26"/>
              </w:rPr>
              <w:t xml:space="preserve">- Tránh cho thận làm việc quá nhiều và hạn chế khả năng tạo sỏi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6"/>
                <w:szCs w:val="26"/>
              </w:rPr>
              <w:t>- Hạn chế tác hại của các chất độc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……….</w:t>
            </w:r>
          </w:p>
        </w:tc>
      </w:tr>
      <w:tr>
        <w:trPr>
          <w:trHeight w:val="3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3 .Đi tiểu đúng lúc, không nên nhịn tiểu lâu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…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29:00Z</dcterms:created>
  <dc:creator>Administrator</dc:creator>
  <dc:description/>
  <cp:keywords/>
  <dc:language>en-US</dc:language>
  <cp:lastModifiedBy>Windows User</cp:lastModifiedBy>
  <dcterms:modified xsi:type="dcterms:W3CDTF">2020-03-23T11:29:00Z</dcterms:modified>
  <cp:revision>4</cp:revision>
  <dc:subject/>
  <dc:title/>
</cp:coreProperties>
</file>